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АЯ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от 16 июня 2017 года                                                                               №  37/109   </w:t>
      </w:r>
    </w:p>
    <w:p>
      <w:pPr>
        <w:pStyle w:val="Normal"/>
        <w:ind w:left="3958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срочном прекращении полномочий члена участковой избирательной комиссии избирательного участка № 39-06 с правом решающего голос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территориальную избирательную комиссию Павловская поступило заявление члена участковой избирательной комиссии с правом решающего голоса, избирательного участка № 39-06 Максименко Василия Васильевича. В соответствии с пунктом «а» части 6 статьи 29 Федерального закона «Об основных гарантиях избирательных прав и права на участие в референдуме граждан Российской Федерации», территориальная избирательная комиссия РЕШИ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Досрочно прекратить полномочия члена участковой избирательной комиссии избирательного участка № 39-06 с правом решающего голоса Василия Васильевича Максименк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Считать утратившими силу решение территориальной избирательной комиссии Павловская от 26.04.2013 года № 46/11 в части, касающейся В.В. максименк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Настоящее решение вступает в силу с момента его принятия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едседатель комиссии                                                                            А.В. Чиж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Секретарь комиссии                                                                         Е.А. Малушко</w:t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2:56:00Z</dcterms:created>
  <dc:creator>User</dc:creator>
  <dc:description/>
  <dc:language>en-US</dc:language>
  <cp:lastModifiedBy>Admin</cp:lastModifiedBy>
  <cp:lastPrinted>2017-06-01T09:18:00Z</cp:lastPrinted>
  <dcterms:modified xsi:type="dcterms:W3CDTF">2017-07-17T12:56:00Z</dcterms:modified>
  <cp:revision>2</cp:revision>
  <dc:subject/>
  <dc:title>ТЕРРИТОРИАЛЬНАЯ ИЗБИРАТЕЛЬНАЯ КОМИССИЯ</dc:title>
</cp:coreProperties>
</file>